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gif" ContentType="image/gi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formatHTML"/>
        <w:jc w:val="center"/>
        <w:rPr>
          <w:b/>
          <w:b/>
          <w:bCs/>
          <w:color w:val="0000FF"/>
          <w:sz w:val="36"/>
          <w:bdr w:val="thickThinMediumGap" w:sz="24" w:space="0" w:color="000000"/>
          <w:lang w:val="en-GB"/>
        </w:rPr>
      </w:pPr>
      <w:r>
        <w:rPr>
          <w:b/>
          <w:bCs/>
          <w:color w:val="0000FF"/>
          <w:sz w:val="36"/>
          <w:bdr w:val="thickThinMediumGap" w:sz="24" w:space="0" w:color="000000"/>
          <w:lang w:val="en-GB"/>
        </w:rPr>
        <w:t>Legend of the Burning Sands Fiction - Week One</w:t>
      </w:r>
    </w:p>
    <w:p>
      <w:pPr>
        <w:pStyle w:val="Normal"/>
        <w:spacing w:before="0" w:after="240"/>
        <w:jc w:val="center"/>
        <w:rPr>
          <w:b/>
          <w:b/>
          <w:bCs/>
          <w:color w:val="0000FF"/>
          <w:sz w:val="36"/>
          <w:bdr w:val="thickThinMediumGap" w:sz="24" w:space="0" w:color="000000"/>
          <w:lang w:val="en-GB"/>
        </w:rPr>
      </w:pPr>
      <w:r>
        <w:rPr>
          <w:b/>
          <w:bCs/>
          <w:color w:val="0000FF"/>
          <w:sz w:val="36"/>
          <w:bdr w:val="thickThinMediumGap" w:sz="24" w:space="0" w:color="000000"/>
          <w:lang w:val="en-GB"/>
        </w:rPr>
      </w:r>
    </w:p>
    <w:p>
      <w:pPr>
        <w:pStyle w:val="Normal"/>
        <w:spacing w:before="0" w:after="240"/>
        <w:jc w:val="center"/>
        <w:rPr/>
      </w:pPr>
      <w:r>
        <w:rPr>
          <w:lang w:val="en-GB"/>
        </w:rPr>
        <w:t xml:space="preserve">The evening lamplight of the Merchant Quarter spills out between the cracks of a stone wall like melted wax, illuminating the soft footfalls of two heavily-garbed wanderers. The sounds of nearby business transactions are only a level droning here, within the spaces between the city of Medinaat al-Salaam and the angry desert. Halting briefly and cocking his head, the Old Man listens to the banter of a trader and his prey outside. Stepping carefully to the intervening wall, he places one hand and then his ear to the cooling stone. A moment of focused attention, and then he is moving again - quickly, but silently. "How long have these corridors been here?" his companion asks, somewhat in awe of him, even given his obvious preoccupation. A long moment passes as he leads her deeper into the city walls, behind and between businesses and homes, then down a quick grade into the underworld. She had been warned about the sewers, told of the forsaken bodies whose souls had been stolen away. Yet she had also been assured that the Assassins were well-established here, and that none had challenged their presence for quite some time. She fears that this condition is soon to change. After the last glow of the city is well behind them, he speaks. The words crawl along the irregular surfaces of the tunnel uncomfortably and settle within her like a plague. "Since the beginning." The tunnel continues deeper into the Jewel's belly, but he stops suddenly and turns toward the packed dirt alongside them. To the woman's eyes, it seems a little too tightly packed, though this may be only a trick of the shadows or the disorientation of near complete darkness. Flakes of the dry ground are brushed away, revealing a dull steel square imbedded beyond. A tarnished bronze ring in its center is grasped and jerked outward. A slight breeze tugs at the her silks, and a shiver rushes along her skin beneath. I'm not prepared for this, she thinks. Raya and Jangir were wrong to choose me. "Why would you think that, child?" It is unnerving, the Old Man addressing you directly - like falling naked into slipsand. Before she can muster a response, he is shuffling through a portal that has replaced the section of wall bearing the steel plate. She doesn't recall it opening. The chamber beyond is cold and dry, circular and tall. The ceiling is lost in a veil of swirling shadows which dance with a grace akin to that of her own people before falling into dozens of alcoves cut into the hard rock all around and above them. Staring intently at one, it almost seems as if the darkness takes on the shape of a man. She is led into the center of the room, into the crux of the intricate carvings upon its floor. Her head swims when she tries to grasp the subtle patterns therein, and she decides that a focused gaze at a blank patch of wall level with her is prudent. The eyes of the owl on the Old Man's shoulder never leave her form as the he walks in circles about her. She swallows hard, thinking about home before he calls out to the shadows above. "My family! The outcasts have sent us a messenger!" There is a moment of unexpected chatter above them, voices cast about at one another from the deep alcoves. Looking up, she sees that not one of them is empty - a hundred hunched and kneeling bodies having silently appeared within. "She brings with her news of the arrival of foreigners in our lands. They bear the symbols of our enemies, the Senpet, yet have been taken prisoner by them." The voices rise again, and he continues, more loudly, "But there is something far more important that they have brought with them." He reaches out with firm hands to her, and she lifts the heavy circle of glass out of her sack, unwrapping it. The faint light in the room reflects upon it, and for a moment she can see herself within its depths. She is young, as she is now, but changed somehow. There are dark lines stretching out from her eyes, and her fire has drained away. Lifting the dark plate out of her hands, the Old Man raises it above his head for the others to see. "This is the pool in which we bleed! Look in its cruel heart and see the out future!" Silence follows, and she senses a welling of emotion in the room - despair or hope, she cannot tell. Her eyes are closed now, and she is fighting to remain standing as balance betrays her. The room is awash with frantic words now, confusion and astonishment vying for supremacy over the Assassins. The Old Man is unmoving, the centerpiece of calm in a sea of chaos. It is almost as if he is nurturing it, waiting for... "Children! It is time we took back what is ours!" His booming voice echoes throughout the chamber, stamping out each harsh comment in turn, until none remain. Every breath catches in anticipation of his next words. "The Caliph and her Senpet lap-dogs have ruled over this place for far too long! Our distant neighbors are now our jailors! The city is dying around us, and we, Her soldiers, who have been waiting three hundred years, are now ready to remedy her ailment. The portents of our allies have been fulfilled!" "Blood calls for blood!" one of the figures above rallied. "Blood calls for blood!" Long, firm fingers grasp her arm, drawing her toward another portal across from their entry point. "Come, Shalimar. We have much to discuss." Opening her eyes again after her first few steps, she finds the obsidian disc tucked under the Old Man's arm, a blood-red Scorpion clearly visible upon its watery surface. </w:t>
        <w:br/>
        <w:br/>
      </w:r>
      <w:r>
        <w:rPr>
          <w:b/>
          <w:bCs/>
          <w:lang w:val="en-GB"/>
        </w:rPr>
        <w:t>To be continued...</w:t>
      </w:r>
      <w:r>
        <w:rPr>
          <w:lang w:val="en-GB"/>
        </w:rPr>
        <w:t xml:space="preserve"> </w:t>
        <w:br/>
        <w:br/>
        <w:t xml:space="preserve">* * * </w:t>
      </w:r>
    </w:p>
    <w:p>
      <w:pPr>
        <w:pStyle w:val="NormalWeb"/>
        <w:spacing w:before="0" w:after="0"/>
        <w:rPr/>
      </w:pPr>
      <w:r>
        <w:rPr/>
        <w:drawing>
          <wp:inline distT="0" distB="0" distL="0" distR="0">
            <wp:extent cx="7618095" cy="381000"/>
            <wp:effectExtent l="0" t="0" r="0" b="0"/>
            <wp:docPr id="1" name="fireba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firebar" descr=""/>
                    <pic:cNvPicPr>
                      <a:picLocks noChangeAspect="1" noChangeArrowheads="1"/>
                    </pic:cNvPicPr>
                  </pic:nvPicPr>
                  <pic:blipFill>
                    <a:blip r:embed="rId2"/>
                    <a:srcRect l="-6" t="-76" r="-6" b="-76"/>
                    <a:stretch>
                      <a:fillRect/>
                    </a:stretch>
                  </pic:blipFill>
                  <pic:spPr bwMode="auto">
                    <a:xfrm>
                      <a:off x="0" y="0"/>
                      <a:ext cx="7618095" cy="381000"/>
                    </a:xfrm>
                    <a:prstGeom prst="rect">
                      <a:avLst/>
                    </a:prstGeom>
                  </pic:spPr>
                </pic:pic>
              </a:graphicData>
            </a:graphic>
          </wp:inline>
        </w:drawing>
      </w:r>
    </w:p>
    <w:p>
      <w:pPr>
        <w:pStyle w:val="PrformatHTML"/>
        <w:rPr/>
      </w:pPr>
      <w:r>
        <w:rPr>
          <w:b/>
          <w:bCs/>
        </w:rPr>
        <w:tab/>
        <w:tab/>
        <w:tab/>
        <w:tab/>
      </w:r>
      <w:r>
        <w:rPr>
          <w:b/>
          <w:bCs/>
          <w:lang w:val="en-GB"/>
        </w:rPr>
        <w:t>Legend of the Burning Sands Fiction - Week Two</w:t>
      </w:r>
    </w:p>
    <w:p>
      <w:pPr>
        <w:pStyle w:val="Normal"/>
        <w:spacing w:before="0" w:after="240"/>
        <w:jc w:val="center"/>
        <w:rPr/>
      </w:pPr>
      <w:r>
        <w:rPr>
          <w:lang w:val="en-GB"/>
        </w:rPr>
        <w:t xml:space="preserve">Asori stands within the gaping arch, relishing the afternoon warmth. Before her is the wide, stone-railed balcony overlooking the training fields of the Senpet army garrisoned in Medinaat al Salaam. She listens to the clashing steel and impacting bodies of the soldiers below as they practice. She is consumed with contrary thoughts. Home seems so far away, but she knows she is needed here. Queen Hesatti personally requested that she attend to the fledgling alliance between the Senpet and the Khadi, and though she hates them for their actions, she cannot fault their power. The Caliph holds the key to trade across the sands now, and the Senpet will have to play her game until that changes. How did it come to this, she wonders. Centuries ago, the Empire of the Scarab built the very trade routes that they are now bartering their armies to use. Today, they are little more than indentured servants, slaves to their own crumbling economy, while the city and its moronic rulership grows fat on the spoils arriving from the east. Centuries of isolation, hundreds of years of lost opportunity, had worked to chip away at the foundations of their civilization. Too much time spent building; not enough spent ruling. How do we recover from that? How do we start again? Dark speculation rumbles through her mind, and she finds herself regarding the goblet she cradles in her hands. Once, long ago, its gold and jewels would have bought the lives of three hundred, but now they are worth only scant denari in comparison to the liquid within. We should have taken this place twenty years ago... A sudden gust of peppery air from above draws her attention to a falling square of tightly quilted fabric. As the carpet touches down upon the stone before her, its pilot, al Hazaad, kneels low in mock deference. The passenger behind him steps down onto the stone and walks abruptly past Asori into her bedchamber. Ghiyath covers ten feet before noticing she has not followed. "Is there a problem, my dear?" "You were not expected-" "Of course I was!" he intercedes. She has been warned of his self-indulgence, of course. But this is well beyond anything she has prepared herself for. "You were not expected - here." His eyes dance about the bedchamber, contesting her claim. "This is the Senpet embassy, is it not? And you are Asori..." His left eyebrow arches derisively, "...correct?" Drawing a deep breath to avoid blurting out epitaphs likely to do more harm than good to the Pharaoh's plans, Asori walks into the room, al Hazaad straggling closely behind. "This is where I sleep." She waits a moment for the comment's import to sink in. Then, "You were expected where all visitors are - at the front gate." Ghiyath bows deeply and replies, "My most sincere apologies, mistress..." Then, standing quickly, he turns toward the doorway, and steps outside. A smile spreading across Hazaad's face is wiped away by Asori's hateful gaze before she joins the hateful Khadi in the hall. "Abresax and his commanders must be assembled," he says flatly. "The Caliph has orders for them." Asori's efforts to conceal her shocked anger fail, she assumes, when he deflates momentarily, and says "You aren't happy with my presence." "What I am happy with is not relevant." "Of course it is." Just then, there is a scant glint in his eye that discomforts her. "we should all have our opinions." "All right," she spits. "You are a self-absorbed power-monger with little respect for anything you cannot own." "Aren't we all?" he chides. "One dictator varies little from another." "Asori!" Keseth's welcome voice rings brightly through the corridor, and every chiseled bust he passes smiles in his wake. "Asori! I have-" He stops short, just feet away, obviously suprised by the presence of the two sahir. "Who do we have here...?" Ghiyath speaks with a distracted tone. "This is Keseth. Keseth," Asori says with a knowing tilt of her head, "this is Ghiyath, one of the Caliph's spokesmen." Keseth stiffens slightly at the introduction, and looks to Asori with a pleading face. Recognizing his childish gesture, Asori excuses herself from the Khadi and pulls him aside. "What is so important?" she whispers to him. "The newcomer, Selqet. I heard her speak!" He is excited, but there is a hint of fascinated fear in his voice as well. "We have heard the others speak already, Keseth. This is-" "But there was another voice in her room - speaking in her tongue!" Asori considers this for a moment before accepting the mounting chill creeping through her. "All of the others were taken to the mines, Keseth," she states rhetorically. He nods in reply as Ghiyath, beaming, approaches. "Is something the matter?" "No." Then, turning back to Keseth, she leads, "I have to show Ghiyath about, Keseth. Could you take care of that on your own...?" Again nodding, he makes to leave and then calls back to her, "I'll see you this evening, Asori." "Shall we?" Asori was pointing for Ghiyath to proceed, but his eyes were locked on the jogging form of Keseth until the young seer passed out of sight. "Yes... we shall." Several hours later, Asori walks carefully through the quiet halls of the embassy. There is no light from within Keseth's rooms as she arrives. Thinking to announce herself, she utters a few hushed words before entering. The room within is still, the night air pushing the thin curtains inward like the bulging veil of a dancer. Keseth is nowhere to be seen. Confused, and with a ominous sense of loss, she examines the room more carefully, casting fertive looks quickly about her. One of his scrolls rests open upon a table, its ends held down by glass figures in the form of squatting cats. The pen lies on the floor... ...next to several bunched strands of brilliantly colored cloth. </w:t>
        <w:br/>
        <w:br/>
      </w:r>
      <w:r>
        <w:rPr>
          <w:b/>
          <w:bCs/>
          <w:lang w:val="en-GB"/>
        </w:rPr>
        <w:t>To be continued...</w:t>
      </w:r>
      <w:r>
        <w:rPr>
          <w:lang w:val="en-GB"/>
        </w:rPr>
        <w:t xml:space="preserve"> </w:t>
        <w:br/>
        <w:br/>
        <w:t xml:space="preserve">* * * </w:t>
      </w:r>
    </w:p>
    <w:p>
      <w:pPr>
        <w:pStyle w:val="Normal"/>
        <w:spacing w:before="0" w:after="240"/>
        <w:jc w:val="center"/>
        <w:rPr>
          <w:lang w:val="en-GB"/>
        </w:rPr>
      </w:pPr>
      <w:r>
        <w:rPr>
          <w:lang w:val="en-GB"/>
        </w:rPr>
      </w:r>
    </w:p>
    <w:p>
      <w:pPr>
        <w:pStyle w:val="NormalWeb"/>
        <w:spacing w:before="0" w:after="0"/>
        <w:rPr/>
      </w:pPr>
      <w:r>
        <w:rPr/>
        <w:drawing>
          <wp:inline distT="0" distB="0" distL="0" distR="0">
            <wp:extent cx="7618095" cy="3810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6" t="-76" r="-6" b="-76"/>
                    <a:stretch>
                      <a:fillRect/>
                    </a:stretch>
                  </pic:blipFill>
                  <pic:spPr bwMode="auto">
                    <a:xfrm>
                      <a:off x="0" y="0"/>
                      <a:ext cx="7618095" cy="381000"/>
                    </a:xfrm>
                    <a:prstGeom prst="rect">
                      <a:avLst/>
                    </a:prstGeom>
                  </pic:spPr>
                </pic:pic>
              </a:graphicData>
            </a:graphic>
          </wp:inline>
        </w:drawing>
      </w:r>
    </w:p>
    <w:p>
      <w:pPr>
        <w:pStyle w:val="PrformatHTML"/>
        <w:jc w:val="center"/>
        <w:rPr>
          <w:b/>
          <w:b/>
          <w:bCs/>
          <w:lang w:val="en-GB"/>
        </w:rPr>
      </w:pPr>
      <w:r>
        <w:rPr>
          <w:b/>
          <w:bCs/>
          <w:lang w:val="en-GB"/>
        </w:rPr>
        <w:t>Legend of the Burning Sands Fiction - Week Three</w:t>
      </w:r>
    </w:p>
    <w:p>
      <w:pPr>
        <w:pStyle w:val="Normal"/>
        <w:spacing w:before="0" w:after="240"/>
        <w:jc w:val="center"/>
        <w:rPr/>
      </w:pPr>
      <w:r>
        <w:rPr>
          <w:lang w:val="en-GB"/>
        </w:rPr>
        <w:t xml:space="preserve">"Our place is with the others. We cannot stand by while they are led to the slaughter!" Kiyoshi rants. He is pacing the low, central hut with the quick motions of a caged animal. "It is not our place to interfere," Gaheris governs. "We must remain true to our Promise." "And risk losing the best chance we have of regaining our lost heritage?" Kara had been content to simply observe the exchange, but feels compelled now to speak her mind. "You have never been one to cherish heritage before, Kiyoshi. Why are you so interested in maintaining the Blood now?" Marik, behind Kiyoshi and near the closed flap of the stifling tent's entrance, braces at her obvious reproach. A good judge of character, he knows Kara to be consistently insightful and pointed. This statement was intended to invoke a response in Kiyoshi - a predictably lethal response. Gaheris has also sensed the statement's meaning, however, and swiftly intercedes. "Our way is preservation, Kiyoshi - not bloodshed. That is what we vowed, and that is what we will uphold." "The Old Ways are ending, Khan," Kiyoshi mocks. "Jangir has seen it, and so it must be true! We do not wish to ignore the precious advice of such a noble Moto..." Kara is fuming at Kiyoshi's barbed counter. "He may not be of the blood, Kiyoshi, b-" "But neither are you," Gaheris finishes, "...and that is why you are not Khan." Kiyoshi rises to his full height and looks on Gaheris with a moment of ill-concealed hate before speaking again. "The Old Ways are ending, Khan... Perhaps it is time you faced that." Then he abruptly leaves, Marik following sharply in his wake. "We have betrayed The Promise by defending its purpose, I fear." Gaheris' whispers are meant only for his beloved Kara. Others would only view his words with derision, and as a sign of weakness in the great Moto Khan. "Trust in Blood, my love," she replies, kissing him gently upon the brow. "Trust in Blood and the body will follow..." Gaheris looks on Kara with the simple, naive eyes of a younger man, suddenly unsure of the future of his tribesmen. "He's right. The Senpet will kill them all..." "The blood of a few for the lives of all..." She repeats the words of their long-dead goddess precisely, as spoken to her more than two decades ago. Smiling, he says, "I'm not sure that the others still remember." "Then we will have to remind them, won't we?" In the next morning's light, an unsettling confirmation of the Khan's greatest concern is realized. Kiyoshi and Marik are gone, and with them the last chance to avoid violence with the Senpet. "They have taken nearly half the clan on a fool's errand." Kara is stunned at the event. Gaheris simply calls for the remainder of the Moto to gather for travel. He is thoughtless now, consumed by a new mission. Jangir, approaches him as he prepares his saddle. "You can't do this, Khan. We were not ready when we were whole." "Bring me my weapon!" Gaheris screams at another, ignoring the words. Realizing the futility of arguing with him now, Kara gathers her own mount. Jangir, unsure of how to proceed, pleads "This is a mistake, lord. You are challenging prophecy." "I do not care about prophecy!" Gaheris seethed. "I care about my people!" "They are one and the same, Khan." Kara returns astride her own towering horse. "There is a storm coming, my love." Her voice is restrained, resigned. "Yes," he replies, looking to Jangir. "Perhaps it is a good omen." Jangir's words are not spoken until Gaheris cannot hear them. "Or a sign of coming doom..." </w:t>
        <w:br/>
        <w:br/>
      </w:r>
      <w:r>
        <w:rPr>
          <w:b/>
          <w:bCs/>
          <w:lang w:val="en-GB"/>
        </w:rPr>
        <w:t>To be continued...</w:t>
      </w:r>
      <w:r>
        <w:rPr>
          <w:lang w:val="en-GB"/>
        </w:rPr>
        <w:t xml:space="preserve"> </w:t>
        <w:br/>
        <w:br/>
        <w:t xml:space="preserve">* * * </w:t>
      </w:r>
    </w:p>
    <w:p>
      <w:pPr>
        <w:pStyle w:val="Normal"/>
        <w:spacing w:before="0" w:after="240"/>
        <w:jc w:val="center"/>
        <w:rPr>
          <w:lang w:val="en-GB"/>
        </w:rPr>
      </w:pPr>
      <w:r>
        <w:rPr>
          <w:lang w:val="en-GB"/>
        </w:rPr>
      </w:r>
    </w:p>
    <w:p>
      <w:pPr>
        <w:pStyle w:val="NormalWeb"/>
        <w:spacing w:before="0" w:after="0"/>
        <w:rPr/>
      </w:pPr>
      <w:r>
        <w:rPr/>
        <w:drawing>
          <wp:inline distT="0" distB="0" distL="0" distR="0">
            <wp:extent cx="7618095" cy="381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6" t="-76" r="-6" b="-76"/>
                    <a:stretch>
                      <a:fillRect/>
                    </a:stretch>
                  </pic:blipFill>
                  <pic:spPr bwMode="auto">
                    <a:xfrm>
                      <a:off x="0" y="0"/>
                      <a:ext cx="7618095" cy="381000"/>
                    </a:xfrm>
                    <a:prstGeom prst="rect">
                      <a:avLst/>
                    </a:prstGeom>
                  </pic:spPr>
                </pic:pic>
              </a:graphicData>
            </a:graphic>
          </wp:inline>
        </w:drawing>
      </w:r>
    </w:p>
    <w:p>
      <w:pPr>
        <w:pStyle w:val="PrformatHTML"/>
        <w:jc w:val="center"/>
        <w:rPr>
          <w:b/>
          <w:b/>
          <w:bCs/>
          <w:lang w:val="en-GB"/>
        </w:rPr>
      </w:pPr>
      <w:r>
        <w:rPr>
          <w:b/>
          <w:bCs/>
          <w:lang w:val="en-GB"/>
        </w:rPr>
        <w:t>Legend of the Burning Sands Fiction - Week Four</w:t>
      </w:r>
    </w:p>
    <w:p>
      <w:pPr>
        <w:pStyle w:val="Normal"/>
        <w:spacing w:before="0" w:after="240"/>
        <w:jc w:val="center"/>
        <w:rPr/>
      </w:pPr>
      <w:r>
        <w:rPr>
          <w:lang w:val="en-GB"/>
        </w:rPr>
        <w:t xml:space="preserve">Today is the day we leave this accursed Empire... Hekau powerfully strides through the Herculean halls of the Senpet capital, his commonly distant eyes wild and darting, yet leveled directly ahead of him. Those he approaches part for him, understanding immediately that he is a man with a destination, and a purpose. And as he passes through them, they suspect he may even be smiling. "Hekau. Smiling. It's inconceivable," they mutter amongst themselves before rushing away to avoid drawing his attention, or wrath. His bald pate and gilded scabbard show brightly in the harsh noon sun between the massive sculpted columns leading to the central, and tallest, pyramid ahead. As he crosses the thoroughfare, he slows to avoid colliding with a passing cart. The mule leading it halts, and grotesque sounds emanate from it. His grin becomes a smirk and he turns to go around it, but only succeeds in coming face to face with its owner. Plump is a word used to describe people this man eats, they think, looking down at his round body, gorged beyond human limits. He is a monstrosity, the reason we hate them all. The merchant beams at Hekau, flashing a pit of crooked and stained teeth. He is saying something apologetic, but the Senpet only closes his eyes, hoping the freak will vanish to some distant hell where he will never be seen again among those who can stand under their power. When he opens them again, he sees that the man has indeed gone, apparently replaced by another. Shorter and more squat, yet nowhere near the same bulk, the new man is of the City - quite far from home. His beard is full and well-groomed, and he wears extravagant (though not incredibly expensive) silks. A very tightly-wrapped turban tops his happy face. He is laughing loudly, sweeping away the last vestiges of Hekau's smile. The hacking sound is intolerable. And that is why we hate them, though they do have their uses... Blinking at the odd sight, Hekau finds himself facing the huge ebony-skinned merchant again, who is even now swiveling about on one leg to round him, bleating more excuses as he does. Hekau's eyes trail the waddling man for a few more steps before he decides that some things are better left unexplained, and he continues toward the pyramid. Passing under the Great Arch and its flanking guards, he swiftly makes for the Royal Council Chambers. He is already late, and Queen Hensatti rarely tolerates imprecision. Two minutes later, he sees the blazing braziers outside the large chamber doors and the beginnings of a smiles creep back into his grimacing mask. Today is the day we escape... Outside the doors, sitting quietly within the hall, are the entourage of Ramontet. Hekau did not realize that the planner would be here. That would mean that this was a tactical conference, as well. That changes things. As he places his hand on the cool, gold-plated door, Hekau feels something heavy glance his ankle. Looking down, he sees that one of the Thinkers' scrolls has fallen out of his reach. Picking it up and handing it to the young man, he expects to see another of the endless line of uniformed assistants Ramontet is so proud of. But what presents itself to him makes no sense - not even in the frame of mind he was plagued with today. Sitting cross-legged before him is another City-dweller, though of a far darker shade. His clothes are voluminous, many more than any Thinker - and most Senpet - would ever wear. They are stupid creatures, hiding within sweltering shells when they should be screaming naked at the Sun for her betrayal. His face is knowing, his eyes boring into Hekau like the tip of the sharpest lance of the Senpet Legions. And he is mouthing something Hekau cannot hear, silent words lost to the draft within the immense corridor. Their only words are drivel, and we choose not to listen. "Ahhh... Hekau!" Ramontet's voice carries through the crack he has made in the doorway, his hand clutching the heavy portal's bar uneasily. "Is something wrong?" The door opens, and the planner looks from Hekau down to the Thinker at his feet. Glancing back and forth from Ramontet to his assistant, Hekau cannot remember noticing where the foreigner had gone. At the invitation to enter, however, he hands the scroll back to the Thinker, and walks inside. Cut into the side of the structure, the room's far wall opens up into the clear sky, overlooking the whole of the Senpet capital. Ramontet is at his side, guiding him to the others gathered at its edge. Bekhten and Hensatti are speaking in low tones as they arrive, and turn to greet him. Bekhten is particularly cheerful, his arms opening wide to welcome his former student again. "How are you, good friend?" he asks of Hekau, holding him at arm's length for inspection. "You look quite well!" "I am well, Bekhten," Hekau answers calmly. He cannot reconcile the odd feelings of resentment welling within him now, only able to fight them down so that they do not show. But even that effort is telling, and Bekhten recoils a bit, drawing his arms back into a defensive, and judiciary, cross before him. Hensatti remains at the balustrade, gazing down into the streets far below. Instinctively, Hekau moves to her side, joining her reverie. He waits patiently for her to speak first, knowing not only his place, but also her intent in bringing him here. The conversation has to be controlled, and with the Pharaoh, this is a tricky proposition. "It is majestic, is it not, Hekau?" A vile prison, my warden. Release us, so that we may fly. "It is the Great Eye of the Desert, my Pharaoh, watching us that we may see." "You are indeed eloquent, Hekau. You live up to all that has preceded you," she says, glancing to Bekhten. He is uncomfortable with her eyes - the way they are accommodating and accusing all at once. "I have considered your proposal, highness, and I have made my choice." When he looks on Hensatti then, he sees another, but this time he is prepared. He has seen this one before, with her long, flowing robes and golden tresses cascading upon them. The smile returns to his face at her image, and broadens when he sees a sleek cat perch upon the stone rail at her side. We are meant to be together, Hekau. We are joined now, you and I. I am inside you, and you are within me. We are unbroken, unbound... Bekhten and Ramontet have come to face him as well, waiting for his answer. Hensatti looks on him expectantly, the phantasm upon her gone. But the cat remains. The cat remains. "I will join Abresax and Kepsat at the City," he said to them. "I am prepared for a greater, more active role in our Empire's future. I ask to be given the opportunity." There is a moment of introspection before Hensatti responds. "Very well, then," and looking across at Bekhten, continues "Let us discuss how we shall deal with these troublesome raiders at the City, shall we?" Bekhten's concerned eyes follow Hekau back into the chamber. </w:t>
        <w:br/>
        <w:br/>
        <w:t xml:space="preserve">*** </w:t>
        <w:br/>
        <w:br/>
        <w:t xml:space="preserve">The hours pass slowly, and by the time the sun's angry stare disappears beyond the horizon, the talks of troops and strategy is finally done. The four Senpet rise and prepare to leave when a small boy dashes into the room and perilously launches himself at Bekhten. The smiling general grabs hold of the little man, twirling him around in the council room and laughing. Among those who have paused to watch, Hekau looks on... ...remembering his own childhood, so many lifetimes ago. The sun was bright and yellow overhead as Hekau raced through the hills. Behind him, screaming as loud as he could, was his best friend, Kepsat. "Enjoying an afternoon away from the old, decrepit garrison once in a while is good for young boys," Bekhten had told Kepsat's mother. "They need the chance to run free, like the playful spirits they are." She had been worried, of course, for both of them. Since Hekau's own parents had been killed by the Yodotai two years before, he had been raised by her. Kepsat's father was a soldier, like Hekau's had been, and was rarely home to see them, and so the three of them had formed a close bond, becoming as much like a family as could be expected. "Wait for me, Hekau!" Kepsat called to him. "I'm not that fast, remember?" Hekau only laughed, stumbling blindly forward into the mesa, happy to finally be free of the ceaseless studying and swordplay. Ahead of him, rising into the sky like a lazy cloud, he saw a dark form. Not sure what it was at first, he turned to Kepsat, pointing before him, but found only miles of unbroken sand there. Kepsat's trail vanished some fifty yards away, within a low dip between the dunes. Hekau could feel the presence of something gliding through the air behind him, and when he turned to look, he saw... ...nothing. He can remember nothing, not of the rest of that day, or any day after that for twenty years. His life sicne then has been a meaningless void, even though he is sure of where he has been, what he has done. Others tell him that he vanished for three weeks as a boy, only to return unharmed, untouched by the desert's wrath. They speak of his flawless performance as a soldier for the last two decades, and how he has come to be well-respected within the Senpet Legions, able to command any post he could want. Which is exactly what he has done. He is ready to act on the visions he has been having more and more often - for years. He is ready to hunt down the terrors that haunt his waking days and sleepless nights. He is ready to reclaim his life. Bekhten's son, Gidirah, cradled within the proud man's arms, arcs his head to look at the blanching Senpet, yet when his face is seen, it is that of a scared, little girl. She is anything but weak, he realizes, but she is terrified of something very near to her, and as the tears stream down her lovely cheeks, he feels himself drawn to her. "Help me, Hekau," she whispers. He turns and walks out of the room, uncaring or unwilling to say anything to those within. They are no longer your family, Hekau. We, the ones you see in your restless eye... we are the ones you should call brother. And as he races through the crowds at the thoroughfare, never turning to look at the hated monuments of a dying people, the same words continue to ramble through his mind, over and over again. You are finally free. We, the Qabal, await you... </w:t>
        <w:br/>
        <w:br/>
      </w:r>
      <w:r>
        <w:rPr>
          <w:b/>
          <w:bCs/>
          <w:lang w:val="en-GB"/>
        </w:rPr>
        <w:t>To be continued...</w:t>
      </w:r>
      <w:r>
        <w:rPr>
          <w:lang w:val="en-GB"/>
        </w:rPr>
        <w:t xml:space="preserve"> </w:t>
        <w:br/>
        <w:br/>
        <w:t xml:space="preserve">* * * </w:t>
      </w:r>
    </w:p>
    <w:p>
      <w:pPr>
        <w:pStyle w:val="Normal"/>
        <w:spacing w:before="0" w:after="240"/>
        <w:jc w:val="center"/>
        <w:rPr>
          <w:lang w:val="en-GB"/>
        </w:rPr>
      </w:pPr>
      <w:r>
        <w:rPr>
          <w:lang w:val="en-GB"/>
        </w:rPr>
      </w:r>
    </w:p>
    <w:p>
      <w:pPr>
        <w:pStyle w:val="NormalWeb"/>
        <w:spacing w:before="0" w:after="0"/>
        <w:rPr/>
      </w:pPr>
      <w:r>
        <w:rPr/>
        <w:drawing>
          <wp:inline distT="0" distB="0" distL="0" distR="0">
            <wp:extent cx="7618095" cy="38100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6" t="-76" r="-6" b="-76"/>
                    <a:stretch>
                      <a:fillRect/>
                    </a:stretch>
                  </pic:blipFill>
                  <pic:spPr bwMode="auto">
                    <a:xfrm>
                      <a:off x="0" y="0"/>
                      <a:ext cx="7618095" cy="381000"/>
                    </a:xfrm>
                    <a:prstGeom prst="rect">
                      <a:avLst/>
                    </a:prstGeom>
                  </pic:spPr>
                </pic:pic>
              </a:graphicData>
            </a:graphic>
          </wp:inline>
        </w:drawing>
      </w:r>
    </w:p>
    <w:p>
      <w:pPr>
        <w:pStyle w:val="PrformatHTML"/>
        <w:jc w:val="center"/>
        <w:rPr>
          <w:b/>
          <w:b/>
          <w:bCs/>
          <w:lang w:val="en-GB"/>
        </w:rPr>
      </w:pPr>
      <w:r>
        <w:rPr>
          <w:b/>
          <w:bCs/>
          <w:lang w:val="en-GB"/>
        </w:rPr>
        <w:t>Legend of the Burning Sands Fiction - Week Five</w:t>
      </w:r>
    </w:p>
    <w:p>
      <w:pPr>
        <w:pStyle w:val="Normal"/>
        <w:spacing w:before="0" w:after="240"/>
        <w:jc w:val="center"/>
        <w:rPr/>
      </w:pPr>
      <w:r>
        <w:rPr>
          <w:lang w:val="en-GB"/>
        </w:rPr>
        <w:t xml:space="preserve">The kittens lean out as far as they dare over the edge of the canal, straining for a passing patch of brown within the water. How strange, thinks Nim. Tiran has always hated water. The object that Tiran has taken an interest in was perhaps the size of a good melon, but covered in a brown fur, like wet strands of matted hair, and as Nim magically lifts the cat out of harm's way, it tumbles over within the river, revealing the pale, lesion-ridden countenance of a man, his eyes wide open in stark terror, or shock. Instantly taken with curiosity, the Jinn lowers the kitten into his litter and raises the severed head above the lazy flow. At this, one of his eyes jerks around within its socket, rolling freely out of sinc with the other, and the jaw drops open, a trickle of pale green fluid draining out. "Who would you be, hmmm...?" Nim questions in his childlike voice. "And how did you come here?" "I floated most of the way looking into the riverbed," the head answers, and Nim's concentration wavers, nearly pitching it back in. "So I'm not entirely sure." Nim smiles playfully at the grotesque visage, and claps his hands together in mock appreciation. The head's one good eye focuses on the Jinn while his other settles into an odd, askance orbit. "Who would you be, then? And where's your master?" "I have no master," Nim says. "I am free." "Free!" The head is incredulous. "There are no free Jinn!" Nim replies with a saddened voice. "There are now." And before the head can continue its line of questioning, he giggles like a newborn, making it contort at the odd creature. "But you!" Nim blurts, "you must have a story worthy of telling! What is your name, unfortunate one?" "Aziz," the head speaks. "I am Aziz, the greatest explorer of our time!" Nim's expression at this is enough to cause a rapid retort. "Alright! Perhaps not the greatest... but indeed, I have a story, and if you will promise me but one favor, I will tell it to you." Nim nods his agreement, and settles in for the duration, cradling Tiran and his sister, Afi, in his lap and extended his attentions to the others as well. They will not wander as long as he entertains them with ethereal friends and invisible toys. The head of Aziz, hovering above the water, begins its extraordinary tale... "As I have said, my name was Aziz, and I was a great explorer. In my exploits, I have found many wondrous objects and discovered many fantastic places. But this is the story of my last days alive, and how I came to be here with you... "I was travelling with a friend of mine, whose name is Adnan. Perhaps you know of him?" But with Nim's negative response, he continued. "The day before he left for the sands, intent on some lost city he was sure he could find, we were exploring the sewers beneath this beautiful jewel. I was sure that the stories of an ancient race of philosophers that lived by an underground lake were true, and was determined to find them. "Adnan was unsure. He thought that anything so immmense within the city would have already been found, or long ago buried beyond anyone's reach. I had been told by one that I believed that beyond the ghul caves there laid a series of rough-hewn tunnels that followed the river's bleed to their city. "Surely a city built by a race so old that they had been forgotten by those that lived under the sun would have the greatest treasures imaginable, or knowledge of lost cities and tombs that we could raid when we wanted. This was what I had used to convince Adnan to accompany me, though had I known what lie in store for us, it would not even have been enough to convince me." "What did you find?" Nim interrupts. "Death, little one. Hungry demons spawned of the city's deepest bowels. Only an hour into our descent, we were beset by ghuls - a horde of them! We ran, I lost track of Adnan, and before I knew it, I happened into a nest of them. I never stood a chance." "You died," Nim says the words. "I died... but my head lived on. In fact, as I watched them consume my body, I found myself as confused by their inattention to my head as I was to the fact that I could still see and hear, even speak. The latter, at least, I have since accounted for. But the former is still a mystery. Perhaps the explanations are one and the same." "I don't understand," Nim interjects. "You will. It didn't come to me until many hours later, after my head had been flung into the rushing underground river and washed away. I had a lot of time to think while I was floating through the darkness. I couldn't even keep my eyes open more often than not - I kept rolling over and over in the stream. Though I don't need to breathe anymore, the water still irritated my eyes. You wouldn't believe the things that pollute this river!" Nim smiles at Aziz' persistent humor, urging him on. "Regardless, the interesting part came shortly after I tumbled over a waterfall. I had noticed that there was a light ahead for several minutes before, and when I was falling, I caught a glipmse of its source. A city. The city. I had found it - the city of the ancients we had been seeking. It was beautiful. A thousand spires of light, tipped by stars! The heavens themselves had blessed that place with its children, and they had taken it for their own! Ah, I still can't forget the feeling I had passing by the intricate stiarways and endless towers... "And the people! They were amazing! Their skin ranged from the lightest brown to the darkest blue, and brilliant light trails glowed form within them, forming lines upon their skin. Every one of them was unique - in more ways than we are. They were special, every one of them. I could tell by their faces and they way they moved, by the way the others spoke and moved around them, and by how very young I felt looking at them, even while in my present condition. How I wished that they would have heard my calls and brought me to shore, that I could have asked them how they built their magnificent city, and what other wonders they possessed. But alas, it was not to be. I was too far from shore, left to bob aimlessly in the slow current. I contented myself with observing the vast roof of the chamber, only just within my sight. Across its stalactite-covered surface could be seen a million tiny points of many-colored light, swirling about a central disc of the finsest, palest blue. "And I wondered if I was doomed to exist forever within this mutilated skull, never to see light or clouds again, never to see a beautiful woman or eat a fine meal again. I was certain that if I passed by the glory of that place to be lost forever against some dark, dank shore, I would soon go insane within my own decaying mind. "When I rolled again to see the city, however, my interest was drawn to the collected people upon the shore near what appeared to be a well-constructed stone pier. They were thirty or so, and all the thin corridors and high bridges of the city seemed silent around them. There was another, lying upon a litter of some kind, in the water. He was dead, I thought, his body still. "Among the people, there were only four who walked upon the pier. Two tended to the body, lighting fifteen candles around the litter, and sending it drifting out into the lake. They and another who only stood rigid throughout had very dark skin, azure which made their glowing marks that much more visible. The last was nearly like I had been, with pale skin, her marks pulsing a dark in contrast. "My friend, on ocassion I have been known to read lips, and I can assure you that it is a skill of some use to those living among the vermin of the city. Just then, I was glad to have learned it, for the two statements I caught were quite peculiar. "'Midnight soars,' said the dark-skinned girl at the pier, with some sadness and, I thought, a hint of shame. She had not leant down to push away the litter, but I guessed that she wished she had. "'And now we are Three,' the pale woman standing next to her echoed. "I passed out of view from them shortly after that, but the litter was carried behind me for some time, periodically passing into sight as I rolled. The last I saw of the body was the most spectacular, as it was there when my face vanished under the thick green water, then gone when it surfaced again, replaced by a thousand tiny pinpoints of dazzling crystal light, lifted up toward the cavern ceiling and the pale blue disc above. "After that, I tumbled through the deepest, most forsaken grottos of the underworld, dreaming endlessly about the wonders of the lost city of the stars, until I couldn't tell which was real - the empty nightmare my life had become, or the incredible dream of my afterlife... "And now I am here with you," the head tells Nim, bluntly. The Jinn, still lost in the tale of the beautiful city, is loathe to let go of the moment that abruptly. "That's it?" he forwards. "How did you come back to the surface?" "Ah, that..." the head says quietly. "That is another story, one which I am not sure I could remember with such clarity, even if I tried. There are some things, my eternal friend, best left unrepeated." Knowing of human pain, even if he can not experience it, Nim relents, instead focusing on his request. "How can I help you? A wish? Do you want your body back?" "No. It would do me little good, now. I have been changed by the infernal device that maintains this decrepit shell. I would ask that you take it from me." "The favor you asked for... You wish to give me something?" Nim, confused, looks at Aziz with a burrowed brow. The eye of the corpseless head seeks a neutral point to fix on, the second revolving again in place. "I am a person who likes fine things, one who can appreciate the value of age. Weeks ago, during a foray into one of the ruins outside the city, I was caught unawares by a spring-loaded dart contraption. I lost my eye, only returning alive by the grace of Mekhem. "I know a healer here in the city, Hisham, who managed to save my life, and mentioned that he might perhaps be able to find a glass replacement for me. I unwisely accepted." Nim listens carefully to Aziz now, sensing that the man's next words will prove most enlightening. "This... thing in my head. It keeps me alive. Hisham mentioned that all magicks are not made equal, that often the side-effects of their use are not entirely what is expected. He said that I would be able to see forever..." "Which you can," Nim finished, realizing the error. Nodding his head in sympathetic understanding, he opens his palm and wills the gem out of Aziz's skull. A second later, the inert head splashes into the river, is caught up within the slow current once more, and is gone. "Go now, Aziz, and have peace." Nim shares a final glance with the artifact, gathers his litter, and dances away, into the streets of Medinaat al Salaam, in search of another tale. </w:t>
        <w:br/>
        <w:br/>
      </w:r>
      <w:r>
        <w:rPr>
          <w:b/>
          <w:bCs/>
          <w:lang w:val="en-GB"/>
        </w:rPr>
        <w:t>To be continued...</w:t>
      </w:r>
      <w:r>
        <w:rPr>
          <w:lang w:val="en-GB"/>
        </w:rPr>
        <w:t xml:space="preserve"> </w:t>
        <w:br/>
        <w:br/>
      </w:r>
      <w:r>
        <w:rPr/>
        <w:t xml:space="preserve">* * * </w:t>
      </w:r>
    </w:p>
    <w:p>
      <w:pPr>
        <w:pStyle w:val="NormalWeb"/>
        <w:spacing w:before="0" w:after="0"/>
        <w:rPr/>
      </w:pPr>
      <w:r>
        <w:rPr/>
        <w:drawing>
          <wp:inline distT="0" distB="0" distL="0" distR="0">
            <wp:extent cx="7618095" cy="38100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6"/>
                    <a:srcRect l="-6" t="-76" r="-6" b="-76"/>
                    <a:stretch>
                      <a:fillRect/>
                    </a:stretch>
                  </pic:blipFill>
                  <pic:spPr bwMode="auto">
                    <a:xfrm>
                      <a:off x="0" y="0"/>
                      <a:ext cx="7618095" cy="381000"/>
                    </a:xfrm>
                    <a:prstGeom prst="rect">
                      <a:avLst/>
                    </a:prstGeom>
                  </pic:spPr>
                </pic:pic>
              </a:graphicData>
            </a:graphic>
          </wp:inline>
        </w:drawing>
      </w:r>
    </w:p>
    <w:p>
      <w:pPr>
        <w:pStyle w:val="PrformatHTML"/>
        <w:jc w:val="center"/>
        <w:rPr>
          <w:b/>
          <w:b/>
          <w:bCs/>
          <w:lang w:val="en-GB"/>
        </w:rPr>
      </w:pPr>
      <w:r>
        <w:rPr>
          <w:b/>
          <w:bCs/>
          <w:lang w:val="en-GB"/>
        </w:rPr>
        <w:t>Legend of the Burning Sands Fiction - Week Six</w:t>
      </w:r>
    </w:p>
    <w:p>
      <w:pPr>
        <w:pStyle w:val="Normal"/>
        <w:spacing w:before="0" w:after="240"/>
        <w:jc w:val="center"/>
        <w:rPr/>
      </w:pPr>
      <w:r>
        <w:rPr>
          <w:lang w:val="en-GB"/>
        </w:rPr>
        <w:t xml:space="preserve">I am age. I am antiquity. And soon, I will teach you all the truth of history. </w:t>
        <w:br/>
        <w:br/>
        <w:t xml:space="preserve">* * * </w:t>
        <w:br/>
        <w:br/>
        <w:t xml:space="preserve">Sometimes, memories aren't everything people claim they are. They can haunt you, lingering in the dark recesses of your mind until something happens again to bring them back. They can mock you, revealing all your worst flaws and most bitter mistakes. And they can hurt you, welling up within you until even dreams, wine, or the distracting touch of others cannot save you. You cannot run from memories, you cannot hide. They cling to you with the strength of your own black heart... My first memory as a child was of my father, and how he would hold me near and laugh at the way I would reach for his nose and eyes. I was always amazed by him. He seemed like a giant knight to me, gently sweeping away my tiny arms with immense hands while defending my freedom and future. He loved me dearly, I know. But I wonder what he would think of me now... What would he think of me if he knew what I have become? I'd like to think that he would understand the sacrifice I am about to make, not to protect my own freedom or future, but those of the entire world. Listen, and I'll explain... Twelve hours ago, I was Hakim Yamen, of the House of Yamen, a Merchant Guild of some repute in Medinaat al-Salaam. I had always been a fair man, and had acquired a reputation for trading equitably with all outsiders, regardless of politics or personal bias. But I had come to a conclusion of late - that the gluttonous Senpet Empire had grown too entrenched in the city, buying as much as they could until even we, its founders, became nothing more than their property. I remember thinking long and hard on the proper course of action, knowing what must be done but fearing the consequences. Should I organize an embargo, the result would likely be war. Reports indicated that the Senpet were desperate, easily enough so to resort to violence. Would the Khadi and city guard be enough to prevent the loss of everything? Would I be liberating our commerce only to enslave our people? With these worries upon my mind, I prepared for bed, resigning myself to another restless night spent conjuring up noctural solutions that would never work. But before my mind drifted off into slumber, a mighty din drew me to the thin balcony adjoining my sleeping chambers. Outside, a man lay wounded and bleeding upon the stone lip, painfully reaching for the door handle. Through the portal's glass panes, I could make out that his skin was a dark cerulean blue, with bright tendrils of smoke trapped beneath the skin across his arms and face. An Ashalan? Here, in my home? I wondered. Unlatching the door, I made to grasp his arm to steady him, but he recoiled at seeing me, his face a mask of shocked terror. "Don't touch me!" he screamed, and was already crawling over the bannister in a feeble attempt to escape. "No, don't!" I called after him, sure that the fall would kill him. He hesitated, bringing himself to his full height of six-foot-four, and backed away from the railing, and for a moment I thought that my shallow rescue attempt had moved him. But a moment later, a cloud of translucent fire rose up above before us, taking on the unmistakable features of a man, though one twisted and scarred by countless years of warfare and bloodshed. It was a Jinn, though unlike any I had ever seen before. And as it took the full shape, its echoing voice rang out, filling the space between us with tangible ire. "Too late, Midnight! It seems another shall fall to your prideful folley!" Quickly shoving me back into the room, the Ashalan slammed it shut and began chanting in a tongue I first took to be foreign, and later realized was arcane. "Jaqmar kandala set-dahl..." he intoned, and the doorframe began to shimmer a glittering blue. Moments later, two proportional circles appeared over the entrance, with a triangular gridwork containing many eldritch symbols flaring between. Then the Ashalan slumped backward, spent. Calling for my servants, I babbled incoherently to the intruder, wondering at this odd state of affairs. It was not uncommon for magical beings (especially Jinn) to wander the streets of our fair city, but the night-walking Ashalan were presumably only a myth, a fairy tale told to children during sandstorms. "No," he gasped. "Bring no others." The momentary silence caused by my confusion must have been enough to prompt an explanation of his request, as he continued, "Any who touch me are in grave danger." Instinctively, I galnced outside, but the Jinn was gone, only the pale moonlight illuminating the bazaar across the street. The Ashalan struggled to his feet, and I caught his arm when he swooned. "That... monster... was of the House of Kaleel, and I am his prey." "Kaleel? I've never heard of such a person," I replied. "It is no person! And its house is not of your world! Kaleel is the very face of evil..." And, pulling me along behind him, he headed toward the lower floor. "I shall explain on the way." "You shall explain now!" I demanded, his affrontery commanding my anger. His frustration was obvious, and I wondered wether it matched my own. "What do they call you?" he sighed. "Yamen," I answered, somewhat suprised at the sudden cilivity. "Hakim...Yamen." "Hakim," he began, "that jinn is an assassin, sent after me to prevent the message I carry from ever reaching my home. And to ensure that it cannot be passed to another en route, he is also instructed to murder any and all who come in contact with me." One of my attendants appeared from the staircase, and the intruder backed away, as if afraid of her. "That is why none can touch me. They, too, will become his targets." I sent the servant away, and turned to him sharply. "So you have drawn me into your little drama, is that it?" I was snide, more so than necessary to convey my disbelief. "No. You have done that yourself, the moment you tried to help me." His eyes were low then, perhaps apologetic. "That is the great irony of the thing that tracks me, Hakim. It does not care that you are innocent, only that you may pose a threat to its master." "Kaleel." "Precisely," he confirmed. "Now I must be on my way. There is a great deal at stake here, and time is, to put it mildly, running out." "Can the beast's scent be put off?" I asked, realization finally sinking in. "In a manner of speaking," he said. My silence again urged his answer. "If I can reach home, we may just be able to kill it." I blinked my rational criticism away. Kill a Jinn? Another impossibility. How much fancy could one evening present? I mused. "We must leave now," he entreated. "No one is safe while we remain." We, I thought. Suddenly, I was a liability to all those around me. Had I but known then just how much my life was going to change, I might have told them all to run away while they still could, and never look back. Had I but known... </w:t>
        <w:br/>
        <w:br/>
        <w:t xml:space="preserve">* * * </w:t>
        <w:br/>
        <w:br/>
        <w:t xml:space="preserve">The caverns beneath the city's sewers were beyond description, viscous fluids collected together in puddles upon the floor and dripping in thick globules from the ceiling. It was as if the walls themselves were excreting the vile liquid. The stench ate away at your vision, until nothing could be seen except endless, irregular, glistening surfaces, the arteries of hell itself. Neither of us had spoken much since we entered the tunnels. Midnight, as the Jinn had referred to him, was consumed in his quest to reach "home". My questions about our destination had fallen on deaf ears, but I guessed that it was the fabled City of the Seventh Star, the subterranean dwelling reported to house the mysterious Ashalan. "Is it very much farther?" I peered forward in the darkness, at his tall, shuffling figure. There was no response. Unsure wether he heard me, I asked again, more loudly. Immediately, his arm bolted up beside him, fingers spread out, ordering silence. He also stopped walking, his body tense, listening, waiting. Half a moment later, he leapt backward, twirling in mid-air and wrestling me into the wall. A gust of peppery air crossed my face, and I was forced to shut my eyes at the accompanying flame. The Jinn assassin had caught up with us! I must have turned to flee, because Midnight dragged me down to the murky floor, and spat words into my face, trying to keep me calm. "Running will only get you killed," he said. "Do you hear me?" I nodded weakly, and he ducked into me again as another volley of unearthly fire was lobbed into the tunnel floor beside us. Mire splashed over our forms as he rose and vanished into the chaos. For several long moments, I did not move, my legs sprawled out numbly before me. In the distance, I could make out the sounds of combat, the Ashalan locked in a mortal duel with his assailant. Then I noticed something arriving from the direction of the fighting, and looked up into a monstrous face wracked with pain and drawn in failure. Midnight slumped down upon me, noiselessly and weightlessly - like a silent dream of endless falling. I knew then that I was dead; not in the literal sense as yet, but in the figurative. For if the Jinn could best Midnight that easily, I would take little time to finish. The next thing I remember, the Ashalan had clasped one of my hands in his own, and was reaching for the other. I looked down to him, still reeling in shock, and saw that he was mouthing words I could not make out. Shaking my head, I tried to focus on him, but found myself transfixed in the oddly vibrant tendrils of smoke within his skin instead. A glimmering fog began to overtake our bodies, and I knew that the Jinn was approaching. Within moments, we would both be gone, our charred bodies left to be a feast for the ghuls. Midnight was struggling, wrenching his hand across my lap to touch my own, but the image seemed far away, detached from me. I could not usher the will to meet his attempt, yet somehow he managed on his own. The instant his second palm was pressed to mine, a flash of insight cleared my vision. Focus returned, and a charge of energy swelled within me like a solar flare. My conscience soared outside my limp body, touching on all the myriad points outside me. I was made unwhole, then recollected all at once, and when it was done, there was another within me. Midnight's last words flowed into my mind like a subtle wave. "Tell them... the Awakening... Kaleel comes..." With the words came images, a hundred thousand moments strung together in line, the focal point a castle in the sky, a floating citadel of hatred and resentment. And within, a monster waiting to destroy the world... Ever closer, the Jinn came forward. I could see his face now, a grey cloud of smoldering flame billowing out from below. I wondered at the loss of Midnight's knowledge, now within me, and what it would cost the Ashalan, and the world at large. The impact of one man's death, with two men's souls, was suddenly a greater matter to me. In that moment, I knew the bitter irony of our demise, and why I had to fight, regardless the expected outcome. Looking to the thing that would see me dead, I prepared to defend myself, pushing my way up the wall behind me. The Jinn paused, I thought out of surprise at my renewed vigor. Yet when I braced myself against the wall, it still did not move; nor when I launched my heavy frame in its direction. This confused me less, however, than the odd sensation I felt connecting with it. It was like wrestling with a waterfall or a gust of wind, but also like drowning in air or breathing the deep sea. A flurry of contrary emotions and physical reactions battled for control within me. I fought them, trying to make sense of them, trying to bring order into my changing form, until I realized what was happening. I was feeling both my own desperate desire and the Jinn's growing fear, both my raging anger and its dwindling courage. The people of the smokeless fire do indeed feel, of this I can now attest. And just then, that Jinn was terrified, and alone. I embraced the broad spectrum with an eager zeal, now sure of my intentions and the means to their end. I would have this villain destroyed, and take his power as my own. I would defy Kaleel's will. I would be his demise. And with its last thrashing scream, another cat's life ended... </w:t>
        <w:br/>
        <w:br/>
        <w:t xml:space="preserve">* * * </w:t>
        <w:br/>
        <w:br/>
        <w:t xml:space="preserve">Now, as I look back on that moment, I can see the dangers of what I did. I know that the Jinn remains inside me, along with Midnight and all his secrets. And I know that Kaleel is still connected to it somehow - connected to me... "Kaleel comes..." I repeat aloud while watching the funeral play out alongside the dark river below me. "Midnight's words, Hakim, or yours?" The voice comes from behind me within the high chamber of an Ashalan tower. It is melodic, quite soothing. Althira, one of the ruling body of the Ashalan. "Both, I think," I say, more because I am unsure than to appear enigmatic. I can feel her smile as she alights before the wide window next to me. "You have the gift of balance, now. I think that is what we should call you." "Balance?" "They will need to call you something, and Hakim will hardly suffice," she continues. "I am Midnight, if not Hakim," I state. "Yes, but we cannot have the others discovering that fact." She looks down upon the wooden pier where Anbari, the leader of the Council of Four, and Katani, Daughter of Midnight, are casting the body out into the river's current. "Midnight is dead." The funeral procession falls into a moment of silent prayer, as the litter floats out into darkness. I take this moment to question Althira on my status within the city, now that I have received Midnight's soul. Her answer is less cryptic than I would expect, and all the more startling for it. "You are one of us, now. Something more than human. You belong upon the Council." "But no one will accept me as I am. I am no longer fully Ashalan, nor have I been born into or trained among the Ebonites. I am..." I search for the proper word. "outside." "It will be easy enough to have you judged by the Stone. I have already discussed the matter with Anbari, and she agrees. There is little chance you will be striken." Images flow into my mind of the Test and its implications, memories from Midnight's life experience. All of those moments thought lost by the Ashalan, and especially his dear daughter Katani, now reside within me. I am both, and all, and something more. I can harm the Jinn, something no mortal man can claim, and they will both fear and revere me for it. "Midnight soars," I hear from two hundred feet down. The words are Katani's, her only token effort at catharsis, and they are shortly followed by Anbari's resignation. "And now we are Three." My heart sinks a little at that. Althira is correct in her caution, but I harbor remorse that I shall never know the love of my own daughter again. "Katani," I whisper, knowing she will never hear, "I will love you always. Please forgive me for not passing on into you." I tremble and nearly feint as I see my body splinter into a thousand tiny stars, dancing up toward their final resting place atop one of the Ashalan city spires. "Farewell..." </w:t>
        <w:br/>
        <w:br/>
        <w:t xml:space="preserve">* * * </w:t>
        <w:br/>
        <w:br/>
        <w:t xml:space="preserve">Outside the tower, a haze shimmers against the rising stars. Within, something stirs, and elsewhere, hidden by the ages, sentience waits. You may relish your perceived safety for now, cursed Ebonite, but I have ninety-eight more eyes, some of which may be closer than you realize. Take heed, for you have stolen one of my children, and I will have it back or repay you in kind.... </w:t>
        <w:br/>
        <w:br/>
      </w:r>
      <w:r>
        <w:rPr>
          <w:b/>
          <w:bCs/>
          <w:lang w:val="en-GB"/>
        </w:rPr>
        <w:t>To be continued...</w:t>
      </w:r>
      <w:r>
        <w:rPr>
          <w:lang w:val="en-GB"/>
        </w:rPr>
        <w:t xml:space="preserve"> </w:t>
        <w:br/>
        <w:br/>
        <w:t xml:space="preserve">* * * </w:t>
      </w:r>
    </w:p>
    <w:p>
      <w:pPr>
        <w:pStyle w:val="Normal"/>
        <w:spacing w:before="0" w:after="240"/>
        <w:jc w:val="center"/>
        <w:rPr>
          <w:lang w:val="en-GB"/>
        </w:rPr>
      </w:pPr>
      <w:r>
        <w:rPr>
          <w:lang w:val="en-GB"/>
        </w:rPr>
      </w:r>
    </w:p>
    <w:p>
      <w:pPr>
        <w:pStyle w:val="NormalWeb"/>
        <w:spacing w:before="0" w:after="0"/>
        <w:rPr/>
      </w:pPr>
      <w:r>
        <w:rPr/>
        <w:drawing>
          <wp:inline distT="0" distB="0" distL="0" distR="0">
            <wp:extent cx="7618095" cy="38100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7"/>
                    <a:srcRect l="-6" t="-76" r="-6" b="-76"/>
                    <a:stretch>
                      <a:fillRect/>
                    </a:stretch>
                  </pic:blipFill>
                  <pic:spPr bwMode="auto">
                    <a:xfrm>
                      <a:off x="0" y="0"/>
                      <a:ext cx="7618095" cy="381000"/>
                    </a:xfrm>
                    <a:prstGeom prst="rect">
                      <a:avLst/>
                    </a:prstGeom>
                  </pic:spPr>
                </pic:pic>
              </a:graphicData>
            </a:graphic>
          </wp:inline>
        </w:drawing>
      </w:r>
    </w:p>
    <w:p>
      <w:pPr>
        <w:pStyle w:val="PrformatHTML"/>
        <w:jc w:val="center"/>
        <w:rPr>
          <w:b/>
          <w:b/>
          <w:bCs/>
          <w:lang w:val="en-GB"/>
        </w:rPr>
      </w:pPr>
      <w:r>
        <w:rPr>
          <w:b/>
          <w:bCs/>
          <w:lang w:val="en-GB"/>
        </w:rPr>
        <w:t>Legend of the Burning Sands Fiction - Week Seven</w:t>
      </w:r>
    </w:p>
    <w:p>
      <w:pPr>
        <w:pStyle w:val="Normal"/>
        <w:spacing w:before="0" w:after="240"/>
        <w:jc w:val="center"/>
        <w:rPr/>
      </w:pPr>
      <w:r>
        <w:rPr>
          <w:lang w:val="en-GB"/>
        </w:rPr>
        <w:t xml:space="preserve">I am an innocent man, yet I am touched by a darkness I cannot fathom. I walk Her empty streets while all the rest sleep, afraid or too sure of what they will do and say to me if I am recognized. "When a man falls," they say, "he is to be pitied, not condemned." But the truth of the matter is that they hunt us down like animals, slaughtering us mercilessly, never understanding what or who we have become. I can still remember a time when I would have done the same, when I was as small and timid, shirking away from every shadow... "What must I expect during the Test?" I ask my good friend, Lazara, at dawn of the morning I am to be knighted. "Insight," he replies, in his typically enigmatic manner. Am I to become as evasive as he? Do all who are judged by the Stone become hopelessly introverted, able only to see the black of their enemies against the white plain of their own desolate hearts? "What are you thinking, Yufet?" comes Lazara's voice after a time. He is seated at the ledge of the second-story balcony, his legs dangling beneath him in the fresh morning air. "About a dream that came to me last night..." I answer, the images flooding into my mind's eye like vague phantoms of another person's life... I am walking Her dark, empty streets imperiously, filled with a sense of dreadful purpose. Every lonely alley fuels my search with so much more angry lust. I am a puppet, an agent of wrath bent of fulfilling my dark master's desire. Before the night is through, I will drink life's blood in excess... "What happened... in your dream?" Lazara prompts, intrigued apparently by my sudden mental departure. A gruesome sensation is growing within me, threatening to tear me apart if I do not let it out. But I am unsure how to do that. It has been so long since I let anything go. "There was a girl," I respond, my words reflecting the trembling deep inside. She is beautiful, precisely what I would have desired when I was young and free, before learning first-hand the evils of the world. Her spirit is bright and colorful, with a joyful hope she spreads to everything she touches. I approach her from behind, calling out to her only when I am confident that she will not run. I smile as genuinely as I am able, praying that it can hide my true intentions. She is friendly enough, welcoming my company, and tells me that she is only here waiting for a friend that is to meet her. A lover, I think. Why else would they be meeting in such a dangerous location at such an unreasonable hour? This is a special occasion, my thoughts continue, and I tell her so, my laughing voice coming out like dancing leaves. She asks me why, but she is not afraid - not yet. I am saving that for later... "You jackal!" Lazara exclaims at me, his beaming face the picture of envy. "Who is she, this girl? Do you know her, or are you dreaming up fantasy women now?" "She was like the sun, so young and innocent," and before he can comment further, I let slip as well, "Far, far too young for the likes of me..." She asks me something unimportant as I struggle to decide who should die first, and by the time that we see her suitor sneaking through the quarter, I have made my choice. The vista of pain pulled back across his pallid face is almost as delightful as the weight of her lovely nubile form as it goes limp within my clutching hands. Her last gurgling breath rushes through me in a hot flash, my mind races into oblivion, and the cold sweat breaking out all over my body feels like a shower of the finest blood-red wine... Lazara can see by my shaking form that something is wrong, and his smile wanes. "What do you mean, Yufet? What happened in your dream?" The rush is upon me again, and I am conscious of the violence of the night before. It had been no dream, no flight of fancy gone terribly awry. I had killed two people in cold, bitter blood, and hidden them in the sewers where they would not be found until long after their identities could be discerned. I am a monster, and I am unashamed. The pathetic, whining slime that I become each day is there to please an audience, to keep those who would question my actions at arm's length, so that I may continue unfettered. My work is never done. "Yufet, what is it? Why are you making that sound?" I am only distantly aware of my ragged, heaving breath, and the effect it must have on Lazara. Animalistic impulses war upon the hated calm inside me, and I know that I will finally let go again - soon... </w:t>
        <w:br/>
        <w:br/>
        <w:t xml:space="preserve">* * * </w:t>
        <w:br/>
        <w:br/>
        <w:t xml:space="preserve">I walk slowly toward the tall black Stone, my heart pounding within my breast, trying to break free through my aching ribs. I am afraid - of insight and of truth. I am not ready, I think as the Ebonites flanking me back away. They cannot judge me - only the Stone can do that. They will wait until I place my hands upon it's cool surface, so that the ancient wisdom of their Prophet can assess my standing among them. Then, they will welcome me as a brother in arms, or strike me down without conscience. It is their way. I look about the Temple, and see only the shallow faces that they want me to. The Ebonites are a stoic, sacred people, loathe to part with their secrets. But what of mine? What will happen to all the hidden words I've never told anyone? All the lost things only I have seen? Will they be taken from me? I do not want to become like them - without satisfaction or sadness, anger or even contentment - only existing to enforce their own distorted interpretation of the Prophet's message. Why am I here? I believe in Mekhem, and his mission. But I'm not sure that I believe in his followers. They say that the Prophet resides in spirit within the Stone - that he is testing those who seek enlightenment. But what if they are wrong? My judgment is at hand. Looking at the Stone makes my eyes hurt. The layer just below the surface ripples in slow motion like an upended glass of jelly, and within (or beyond?), I can make out something swimming toward me. I have come too far to turn back, I rationalize. I have spent too many years striving to understand the Prophet's message, and cannot risk turning away from what could possibly be the end of my quest, regardless of the appeal of that end. "I need to see," I whisper as I reach out to the Stone. "I need to understand." And as my palms meet the infinite blackness, I can feel them drawn in with a flashfire welcome. Searing pain arches up the bones in my arms until it feels as if they will be ripped from my sockets or burned away forever. I can feel myself slipping inside, lost to the obscure alien realm beyond... The pitch of my ascendant passions heightens again as I watch Lazara fall to his death at the steps below. His screams are mercurial laughter to me, the sound he makes at the end a dazzling symphony of snapped bones and ruptured organs. I know now why he never answered my question, and where he went after "leaving" my place. Lazara is dead, snuffed out by my own hand, as so many others that came before. He has always been aware of me, my inner demon, as I have remained the ignorant vessel for his insanity. My relentless quest for illumination has become twisted and distorted, mangled by fear of the truth and human frailty. He is a monster, and I am so very ashamed of him. "But there is no need," the voices come to me in the black nightless expanse, intruding on my thoughts as my body plummets into hell. The words emerge in my soul like raging flares of emotion, detached, without identity. "What?" I call, but there is no answer, and I realize that I have asked the wrong question. "Who?" Their empathic response is a long time coming. "No one..." And in the endless moments that are stolen from my freefalling form, I know that the Ebonites are wrong. Mekhem is not within the Stone, but something else is - something old, outside what we consider reality, and bent on our eradication... Moments or millennia later, a muted fire appears above me, and I float up toward it, motionless. My surroundings become semi-solid, like oil, and a panic sweeps through me. Mortal fear that I will drown suddenly returns to me, and I flail my limbs to reach the surface. When had I stopped caring whether I lived or died, and why was it different now? Breaking the surface is like cutting a path through sackcloth with a spoon, and the air of the rank room beyond burns within my lungs. I am somewhere else now. The walls are jagged, like we are underground, and there are cave mouths everywhere. Surrounding the pool I am floating in are several dark figures, chief of whom is a man with only one eye. A long-tailed monkey leaps up and down upon his shoulder, its shrill excitement echoing through the chamber as it points a long, bony finger at me. I am dragged from the mire, and rolled on my back. Several of the figures hover over me, their wicked smiles unnerving. "Welcome," the Monkey Man slurs. "What... happened? Where am I?" I stutter through the foul-tasting broth. "You failed their Test, young one," another answers. "You are among friends." "I heard... felt... something in the Stone..." Low chuckling from the onlookers does not improve the tight ball of anxiety working through my belly. "Who are they?" I ask, wanting to rise, but too weak to crawl. "Gods," the Monkey Man says, "remnants of another age, when things were more clear." "And you," I ask, the ball in my throat now, and rising. More chuckling, as the men, in turn, reveal small tattoos upon their bodies - of long dog's heads with pointed ears and feral grins. "Jackals..." they hiss together, and the world fades away behind them, leaving only a trace of humanity, scarred by neglect and venal hunger. I walk Her empty streets while all the rest sleep, afraid or too sure of what they will do and say to me if I am recognized. "When a man falls," they say, "he is to be pitied, not condemned." But I fell long before my condemnation, and I no longer seek their pity. The monster I was and the man I want to be are one now. That has been the gift of the gods within the Stone. Reconciling their evils with those that I have wrought has given me new strength, and a new mission, and I will not fail. I will hunt them down like animals, slaughtering them mercilessly, for I understand precisely what they have become and who they serve. And though I bear their mark, I will not ever bear their stain. </w:t>
        <w:br/>
        <w:br/>
      </w:r>
      <w:r>
        <w:rPr>
          <w:b/>
          <w:bCs/>
          <w:lang w:val="en-GB"/>
        </w:rPr>
        <w:t>To be continued...</w:t>
      </w:r>
      <w:r>
        <w:rPr>
          <w:lang w:val="en-GB"/>
        </w:rPr>
        <w:t xml:space="preserve"> </w:t>
        <w:br/>
        <w:br/>
      </w:r>
      <w:r>
        <w:rPr/>
        <w:t xml:space="preserve">* * * </w:t>
      </w:r>
    </w:p>
    <w:p>
      <w:pPr>
        <w:pStyle w:val="Normal"/>
        <w:spacing w:before="0" w:after="240"/>
        <w:jc w:val="center"/>
        <w:rPr/>
      </w:pPr>
      <w:r>
        <w:rPr/>
      </w:r>
    </w:p>
    <w:p>
      <w:pPr>
        <w:pStyle w:val="NormalWeb"/>
        <w:spacing w:before="0" w:after="0"/>
        <w:rPr/>
      </w:pPr>
      <w:r>
        <w:rPr/>
        <w:drawing>
          <wp:inline distT="0" distB="0" distL="0" distR="0">
            <wp:extent cx="7618095" cy="3810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8"/>
                    <a:srcRect l="-6" t="-76" r="-6" b="-76"/>
                    <a:stretch>
                      <a:fillRect/>
                    </a:stretch>
                  </pic:blipFill>
                  <pic:spPr bwMode="auto">
                    <a:xfrm>
                      <a:off x="0" y="0"/>
                      <a:ext cx="7618095" cy="381000"/>
                    </a:xfrm>
                    <a:prstGeom prst="rect">
                      <a:avLst/>
                    </a:prstGeom>
                  </pic:spPr>
                </pic:pic>
              </a:graphicData>
            </a:graphic>
          </wp:inline>
        </w:drawing>
      </w:r>
    </w:p>
    <w:p>
      <w:pPr>
        <w:pStyle w:val="PrformatHTML"/>
        <w:jc w:val="center"/>
        <w:rPr>
          <w:b/>
          <w:b/>
          <w:bCs/>
          <w:lang w:val="en-GB"/>
        </w:rPr>
      </w:pPr>
      <w:r>
        <w:rPr>
          <w:b/>
          <w:bCs/>
          <w:lang w:val="en-GB"/>
        </w:rPr>
        <w:t>Legend of the Burning Sands Fiction - Week Eight</w:t>
      </w:r>
    </w:p>
    <w:p>
      <w:pPr>
        <w:pStyle w:val="Normal"/>
        <w:spacing w:before="0" w:after="240"/>
        <w:jc w:val="center"/>
        <w:rPr/>
      </w:pPr>
      <w:r>
        <w:rPr>
          <w:lang w:val="en-GB"/>
        </w:rPr>
        <w:t xml:space="preserve">Farah arrives outside the old wagon, and hesitates a moment before knocking. It is the same as always. He considers its split wood planks, which threaten to collapse upon themselves at any moment. He stares a moment too long at the flickering oil lamp behind the ragged curtain of its only window before shutting his eyes tightly before the miserable sight. If not for the wishes of the man within, he would have burned this wretched thing long ago. As a hundred times before, his head begins to swim, and he reaches out to steady himself. His fingers graze the softened planks, and he realizes again how old the wagon truly is. Opening his eyes and leveling them upon the vehicle, he feels age and sorrow creeping upon him from some dark, foreign place. From that hollow void where we store memories, sometimes never to find them again. From the refuge of the wisest Ra'Shari alive... The gypsies call him the Living Memory - the oldest gypsy in the long, long line of old gypsies roaming this cursed land. He has been with the caravan since well before anyone can remember, collecting stories and bits of knowledge, and storing them away for safekeeping. Sometimes, when least expected or at the least opportune moments, he is wont to blurt out random fables or cryptic phrases, yet all Ra'Shari know to listen. They know that they might never have another chance to hear that particular bit of the past again. For memory is fickle, and so is its sole proprietor. All gypsies cherish history. All try to honor the past through acute memory and constant conversation. But the Living Memory has become something more. He can account for events that happened when he was nowhere near, and recite genealogies from many hundreds of years ago, when he could not possibly have been alive. And everything he says is true. "Come in, my boy," a creaking voice compels from inside. Startled, Farah glances at the window and sees a wavering shadow cast upon the curtain. He knows how the elder moves, and how he speaks, yet there is a new element today. There is something wrong. He steps up into the single room, immediately unsettled by the strong aroma within. It is like a strong, spicy civet, and would easily be overpowering if not for Farah's familiarity. Instinctively, he turns and sits at the single remaining chair alongside the open window. The ancient figure across from him has pushed the curtain aside with one long, spindly finger, and is impassively observing the rolling dunes outside. The perpetual grimace he wears reveals nothing of his concern, Farah thinks. Had I not noticed it in his voice and motion, I would never have realized... "Grandfather," he begins, "tell me what troubles you." When he turns to Farah, his glassy, torpid eyes confirm the gypsy's fears. He is not well. It is as if he were not even present in the room, not in mind or spirit. But a moment later, he speaks, and though the words are troubling, Farah knows better than to interrupt... "When I was young and strong, I saw them for the first time. They came across the desert like a horde of gleaming shadows, the sun glinting from their armor like a beacon. The sun was displeased at their arrival. They were not wanted here. They would upset the balance so carefully set a thousand years ago. "And so I was asked to go to them, to defer them back across the steep mountains that had been erected to keep them away. I was afraid, of course. It would be no small task, making demands upon demons, and all the more these that would defy a god. Yet I was bound by the future. To protect the Prophecy, and ensure it's integrity as written, they would have to be turned back. "I first approached them during the peak of Silah's arc high overhead, when I knew they would be slumbering. These beings, like most dark spirits, chose to hide under cover during the day, fearing the light. And so I entered their lair, a shallow cave below the sand, with the names of a hundred brave ancestors upon my lips. "The first of them that I encountered was female, and though she had taken the form of a lovely human, I knew this to be a ruse. She seemed quite surprised by my arrival, and began questioning me in her native tongue. Not being of the underworld, however, I was naturally unable to understand her, and so she rose and took a step toward me. "My fear must have shown through then, as I took a number of steps backward. She stopped and looked at me askance, apparently confused by my actions. From this, I reasoned that she was still unsure of my intentions, and so I quelled my dread and drew up my form, ready to continue with the challenge at hand. "More of them had noticed the exchange, and were rousing from their unnatural sleep. I was nearly surrounded by them, and did not expect them all to have taken the human shapes I now observed. Their bodies were strong... powerful... though utterly alien. They were cold and pale, like ghostly apparitions, and dressed in heavy clothing, many having shed their sweltering suits of chain mail. Their possessions were foreign as well, a confusing collection of instruments whose functions I could scarcely guess at. "One among them was different, however. He was a Senpet, I think, though his skin had taken on a strange tint and he wore the same odd stylings as the others, though of substantially lighter material. Seeing me, he said something to the others in their own language before speaking directly to me, asking me how I had come to their hidden camp. "I told him that I had been sent, and that they had to turn back or risk the wrath of Silah. He was sullen, and somewhat frantic as we talked, and explained to me that the demons from across the mountains - whom he called 'Yodotai' - would not be convinced. 'They do not believe in our gods, little one,' he said, 'and they would sooner die than return to their masters in failure.' "I asked him of their reason for being here, even though I was sure that Silah would not have desired me to know. 'They are looking for something,' he replied. 'Something they lost long ago.' Before I could say anything more, however, his eyes grew even wilder and his voice more urgent. 'But we are all cursed, child. Ever since we arrived in the sands, we have been plagued by an evil spirit intent on killing us all!' "His words sounded like a plea, though I had no idea what he thought I could do. A moment later, I had my answer. 'Your people have experience with matters of ill fortune, yes? They know how to lift curses?' Blinking in disbelief at the deranged Senpet, I stammered out a brief affirmation, yet regretted it immediately. "'Help us, please!' he cried. 'The spirit will not release us, and we have been searching the dunes for weeks looking for you. So many have died...' I told him that I did not understand, while inside I wondered at his words. The demons had been seeking the Ra'Shari, and had brought another evil with them. 'It's leading us in circles until the Yodotai drop following their own tracks! It brings famine and disease! We are slaves to it's hateful, unknown purpose! It must be sent away, and only you can do that!' "As my vision moved from one of the invaders to the next, I dared to ask myself the obvious question: "What manner of monster could frighten a demon?" Within the ancient wagon, the Living Memory releases a long, haggard breath, deflating with the effort. Farah, full of questions himself, withholds them as long as possible before tenderly reaching for the aged man's hand. "Grandfather... Are you well?" "The child agreed that the spirit would have to be driven away, and showed them the path toward salvation." His mumblings seem closer now. Farah's eyes flex involuntarily as he fumbles through the story again, trying to put it all together. "Why... why are you telling me this...?" A low rumbling gathers beneath the wagon, causing the oil lamp to sway precariously above the Living Memory. As Farah rises and takes hold of it, the shaking increases, until everything is vibrating or swinging alarmingly. The old gypsy does not seem disturbed, though, as he looks up to face his guest. His eyes are alert now, returned to their common level of enthusiasm. "Because," he says in a level tone, "you will soon have to contend with my decision." The door of the wagon opens behind Farah, and someone enters. Turning as quickly as he can without tipping the lamp, he faces the intruder, and is stunned to see that it is his own daughter, Shagala. She is cold from the night air - too cold, in fact - and as he puts down the lamp and kneels to embrace her, he notices that she is trembling. "What's wrong, my love?" Farah asks, but she does not answer. Instead, she turns and exits the wagon. When he follows, he sees all his people out about the great fire between their wagons, and beyond them a shining line of armored men and women, staring blankly into the gypsy camp with the hollow eyes of the walking dead. "Great Goddess," Farah whispers, "you've brought them here?" "I have," comes the unexpected response from behind him. Hardly capable of containing his astonished ire, Farah looks upon the Living Memory and breathes, "You sent my daughter out there..." "I did," he returns. "Why?" is all that remains to ask. The old Ra'Shari smiles at Farah, and recalls a time when he would have asked the same - before the cruelty of wisdom. "Because, my son, nothing lasts forever..." </w:t>
        <w:br/>
        <w:br/>
      </w:r>
      <w:r>
        <w:rPr>
          <w:b/>
          <w:bCs/>
          <w:lang w:val="en-GB"/>
        </w:rPr>
        <w:t>To be continued...</w:t>
      </w:r>
      <w:r>
        <w:rPr>
          <w:lang w:val="en-GB"/>
        </w:rPr>
        <w:t xml:space="preserve"> </w:t>
        <w:br/>
        <w:br/>
        <w:t xml:space="preserve">* * * </w:t>
      </w:r>
    </w:p>
    <w:p>
      <w:pPr>
        <w:pStyle w:val="PrformatHTML"/>
        <w:jc w:val="center"/>
        <w:rPr>
          <w:lang w:val="en-GB"/>
        </w:rPr>
      </w:pPr>
      <w:r>
        <w:rPr>
          <w:lang w:val="en-GB"/>
        </w:rPr>
        <w:t>Cheers,</w:t>
      </w:r>
    </w:p>
    <w:p>
      <w:pPr>
        <w:pStyle w:val="PrformatHTML"/>
        <w:jc w:val="center"/>
        <w:rPr>
          <w:lang w:val="en-GB"/>
        </w:rPr>
      </w:pPr>
      <w:r>
        <w:rPr>
          <w:lang w:val="en-GB"/>
        </w:rPr>
        <w:t xml:space="preserve">Patrick Kapera </w:t>
      </w:r>
    </w:p>
    <w:p>
      <w:pPr>
        <w:pStyle w:val="PrformatHTML"/>
        <w:jc w:val="center"/>
        <w:rPr>
          <w:lang w:val="en-GB"/>
        </w:rPr>
      </w:pPr>
      <w:r>
        <w:rPr>
          <w:lang w:val="en-GB"/>
        </w:rPr>
        <w:t>Staff Writer and Marketing Coordinator</w:t>
      </w:r>
    </w:p>
    <w:p>
      <w:pPr>
        <w:pStyle w:val="PrformatHTML"/>
        <w:jc w:val="center"/>
        <w:rPr/>
      </w:pPr>
      <w:r>
        <w:rPr/>
        <w:t>Alderac Entertainment Group</w:t>
      </w:r>
    </w:p>
    <w:p>
      <w:pPr>
        <w:pStyle w:val="Normal"/>
        <w:spacing w:before="0" w:after="240"/>
        <w:jc w:val="center"/>
        <w:rPr/>
      </w:pPr>
      <w:r>
        <w:rPr/>
      </w:r>
    </w:p>
    <w:p>
      <w:pPr>
        <w:pStyle w:val="NormalWeb"/>
        <w:spacing w:before="0" w:after="0"/>
        <w:rPr/>
      </w:pPr>
      <w:r>
        <w:rPr/>
        <w:drawing>
          <wp:inline distT="0" distB="0" distL="0" distR="0">
            <wp:extent cx="7618095" cy="38100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9"/>
                    <a:srcRect l="-6" t="-76" r="-6" b="-76"/>
                    <a:stretch>
                      <a:fillRect/>
                    </a:stretch>
                  </pic:blipFill>
                  <pic:spPr bwMode="auto">
                    <a:xfrm>
                      <a:off x="0" y="0"/>
                      <a:ext cx="7618095" cy="381000"/>
                    </a:xfrm>
                    <a:prstGeom prst="rect">
                      <a:avLst/>
                    </a:prstGeom>
                  </pic:spPr>
                </pic:pic>
              </a:graphicData>
            </a:graphic>
          </wp:inline>
        </w:drawing>
      </w:r>
    </w:p>
    <w:p>
      <w:pPr>
        <w:pStyle w:val="Normal"/>
        <w:rPr/>
      </w:pPr>
      <w:r>
        <w:rPr/>
      </w:r>
    </w:p>
    <w:sectPr>
      <w:footerReference w:type="default" r:id="rId10"/>
      <w:type w:val="nextPage"/>
      <w:pgSz w:w="11906" w:h="16838"/>
      <w:pgMar w:left="1134" w:right="1134"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t xml:space="preserve">Page </w:t>
    </w:r>
    <w:r>
      <w:rPr/>
      <w:fldChar w:fldCharType="begin"/>
    </w:r>
    <w:r>
      <w:rPr/>
      <w:instrText xml:space="preserve"> PAGE </w:instrText>
    </w:r>
    <w:r>
      <w:rPr/>
      <w:fldChar w:fldCharType="separate"/>
    </w:r>
    <w:r>
      <w:rPr/>
      <w:t>17</w:t>
    </w:r>
    <w:r>
      <w:rPr/>
      <w:fldChar w:fldCharType="end"/>
    </w:r>
    <w:r>
      <w:rPr/>
      <w:t xml:space="preserve"> sur </w:t>
    </w:r>
    <w:r>
      <w:rPr/>
      <w:fldChar w:fldCharType="begin"/>
    </w:r>
    <w:r>
      <w:rPr/>
      <w:instrText xml:space="preserve"> NUMPAGES \* ARABIC </w:instrText>
    </w:r>
    <w:r>
      <w:rPr/>
      <w:fldChar w:fldCharType="separate"/>
    </w:r>
    <w:r>
      <w:rPr/>
      <w:t>17</w:t>
    </w:r>
    <w:r>
      <w:rPr/>
      <w:fldChar w:fldCharType="end"/>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character" w:styleId="Policepardfaut">
    <w:name w:val="Police par défaut"/>
    <w:qFormat/>
    <w:rPr/>
  </w:style>
  <w:style w:type="character" w:styleId="PageNumber">
    <w:name w:val="Page Number"/>
    <w:basedOn w:val="Policepardfau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formatHTML">
    <w:name w:val="Préformaté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Arial Unicode MS" w:hAnsi="Arial Unicode MS" w:eastAsia="Arial Unicode MS" w:cs="Arial Unicode MS"/>
      <w:color w:val="000000"/>
      <w:sz w:val="20"/>
      <w:szCs w:val="20"/>
    </w:rPr>
  </w:style>
  <w:style w:type="paragraph" w:styleId="NormalWeb">
    <w:name w:val="Normal (Web)"/>
    <w:basedOn w:val="Normal"/>
    <w:qFormat/>
    <w:pPr>
      <w:spacing w:before="280" w:after="280"/>
    </w:pPr>
    <w:rPr>
      <w:rFonts w:ascii="Arial Unicode MS" w:hAnsi="Arial Unicode MS" w:eastAsia="Arial Unicode MS" w:cs="Arial Unicode MS"/>
      <w:color w:val="00000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gif"/><Relationship Id="rId3" Type="http://schemas.openxmlformats.org/officeDocument/2006/relationships/image" Target="media/image1.gif"/><Relationship Id="rId4" Type="http://schemas.openxmlformats.org/officeDocument/2006/relationships/image" Target="media/image1.gif"/><Relationship Id="rId5" Type="http://schemas.openxmlformats.org/officeDocument/2006/relationships/image" Target="media/image1.gif"/><Relationship Id="rId6" Type="http://schemas.openxmlformats.org/officeDocument/2006/relationships/image" Target="media/image1.gif"/><Relationship Id="rId7" Type="http://schemas.openxmlformats.org/officeDocument/2006/relationships/image" Target="media/image1.gif"/><Relationship Id="rId8" Type="http://schemas.openxmlformats.org/officeDocument/2006/relationships/image" Target="media/image1.gif"/><Relationship Id="rId9" Type="http://schemas.openxmlformats.org/officeDocument/2006/relationships/image" Target="media/image1.gif"/><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9-01T22:16:00Z</dcterms:created>
  <dc:creator>***</dc:creator>
  <dc:description/>
  <dc:language>en-US</dc:language>
  <cp:lastModifiedBy>***</cp:lastModifiedBy>
  <dcterms:modified xsi:type="dcterms:W3CDTF">2001-11-08T16:27:00Z</dcterms:modified>
  <cp:revision>7</cp:revision>
  <dc:subject/>
  <dc:title>Legend of the Burning Sands Fiction - Week One</dc:title>
</cp:coreProperties>
</file>